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e legislature is considering a proposal to lower the legal limit for the blood alcohol level that constitutes drunk driving. A legislator wants to determine if a majority of adults in her district favor this proposal. To gather info, she surveys 200 randomly selected adult individuals from her district and learns that 59% of these people favor the proposal. Can the legislator conclude that a majority of all adults in her district favor this proposal? Use a significance level of 0.05 to test this cla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dical researcher claims that less than 20% of adults in the US are allergic to a medication. In a random sample of 100 adults, 15 say they have such an allergy. Test this researchers claim with a significance level of 0.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1:20:00Z</dcterms:created>
  <dc:creator>STAFF TGHS</dc:creator>
  <dc:description/>
  <cp:keywords/>
  <dc:language>en-US</dc:language>
  <cp:lastModifiedBy>STAFF TGHS</cp:lastModifiedBy>
  <dcterms:modified xsi:type="dcterms:W3CDTF">2010-03-24T21:26:00Z</dcterms:modified>
  <cp:revision>1</cp:revision>
  <dc:subject/>
  <dc:title>State legislature is considering a proposal to lower the legal limit for the blood alcohol level that constitutes drunk driving</dc:title>
</cp:coreProperties>
</file>